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  <w:u w:val="single"/>
        </w:rPr>
        <w:t>The Essentials of AP US Government and Politic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ory of Modern Govern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aning and basic functions of govern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aning of politic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hilosophical theories of government (Locke, Montesquieu, etc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stitutional Foundations and Principl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claration of Independen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rticles of Confeder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Writing the Constitution of 1787 (Plans &amp; Compromise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irth of political parties (Feds &amp; Anti-Fed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wers of Gov’t (Leg, Exec, and Judicial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deralism vs. Confederacy vs. Unitar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ovision for Formal Change (Amendment proces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formal provisions for change (Supreme court, elastic clau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Federalism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deral- State Relationship (Conflict and Compromise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deralism and Court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ual, layer and Marble, Fiscal Federalis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unding Policies (Categorical grants, project grants, block grants, funded vs. unfunded mandates, conditions of ai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ongre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wers of Congress (formal vs. informal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rganization of Congre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aracteristics of Members of Congre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ouse and Senate Leadership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he Committee Syste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 Bill’s Passage into Law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Voting Influenc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ngressional spending, reforms, ethics legisl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ngress vs. Prez (relationship and struggle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ngress and the Federal Budg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idenc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lection proce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wers of the Presid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unctions of the President (CIC, chief of state, diplomat, executive, legislator, head of party, moral leader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rganization of the executive department (E.O.C., Cabinet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ez and domestic policy, foreign polic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ez succes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Bureaucrac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ature and size of Federal bureaucrac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rganization of Executive Bureaucracy (cabinet, independent executive agencies, independent regulatory commissions, gov’t corporation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reaucratic interactions with prez, Congress, judicial branch and public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 policymaking institu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reaucratic problems and refor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Judicial Branch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rganization of the Federal Court syste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election of Federal Judg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upreme Court- term, selection of justices, how docket is determined, how decisions are reached, implementation of decis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istoric evolution of the US Supreme Court and Decis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ecks on judicial pow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Judicial activism vs. Judicial Restrai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ivil Rights and Civil Liberti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ivil Liberties: Individual Rights and the Constitution (the Bill of Right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Key Supreme Court Cas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Civil Rights- Equal protection under the law (1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mendme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ublic Opinion and Socializ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sing polls to measure Public opinion (polling history and using poll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ow the public forms it opinions (political socialization- family, school, peer groups, mass media, race and ethnicity, religion, region, income and educa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ss Media and Politic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volution of Media Print and Broadcas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ise of radio and TV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dia’s political role (alerting public to breaking stories, shaping political agenda, molding public opinion, link bw leaders and public, watchdog, scorekeeper, gatekeeper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odern Presidency based on media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dia coverage of elections and governmental institut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enefits and negatives of Med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litical Parti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istory of Political Parties (Feds, Anti-feds, Dem, Rep, Third parties, minor partie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litical Party Organization (local, state, nationa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oting and Elect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istory of voting expansion vs historical obstacles to voti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Voter turnout- who votes and who doesn’t? Why?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Voting behavior- Psychological and sociological factor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etting nominated and campaigning for offic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ary elections, Prez campaigns, Congressional campaig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lection reform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mpaign finance refo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terest Group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ypes of groups (economic, civil rights, public, ideological, government, single issue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unction of interest group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actics of interest groups (lobbying, litigation, grass roots campaigns, PAC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egulation of interest groups- ethics refo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licymaki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licymaking proce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genda building and implement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olitics and policymaking (iron triangles and issue network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egulation and deregul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ocial Welfare policy (AFDC and TANF – Block grant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ocial securi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dicare and Medicai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conomic Policy ** The Federal Budget, Taxes and Tax re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0:00Z</dcterms:created>
  <dc:creator>Pat Riot</dc:creator>
  <dc:description/>
  <cp:keywords/>
  <dc:language>en-US</dc:language>
  <cp:lastModifiedBy>Pat Riot</cp:lastModifiedBy>
  <dcterms:modified xsi:type="dcterms:W3CDTF">2008-10-30T16:37:00Z</dcterms:modified>
  <cp:revision>2</cp:revision>
  <dc:subject/>
  <dc:title/>
</cp:coreProperties>
</file>